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00</wp:posOffset>
                </wp:positionV>
                <wp:extent cx="0" cy="1714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5pt" to="234pt,6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781050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15pt" to="512.95pt,6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713994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62.2pt" to="512.95pt,5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6981190" cy="6946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Sean Sweene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ubject Area: Cerami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0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Grade Level:10-12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Time Required: 5 peri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Sean Sweeney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Subject Area: Ceramic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0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>Grade Level:10-12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Time Required: 5 perio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848995</wp:posOffset>
                </wp:positionV>
                <wp:extent cx="2180590" cy="1380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66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2334895</wp:posOffset>
                </wp:positionV>
                <wp:extent cx="69811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Ceramic Finis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8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Ceramic Finis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792095</wp:posOffset>
                </wp:positionV>
                <wp:extent cx="6866890" cy="3308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30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Students will create a poster or flyer that shows they have gained an understanding of the various methods associated with finishing pottery.  Through text and class discussions as well as hands-on experience, students will draw conclusions about the different types of finishes and their applications. The Poster will be the final product for this lesson that shows a complete understanding of the three types of finishes used in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w does the surface of clay impact the overall composition of the wor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y would an artist need to know more than one way of finishing clay work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rt 1,2, 3,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, 3,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60.5pt;mso-wrap-distance-left:9.05pt;mso-wrap-distance-right:9.05pt;mso-wrap-distance-top:0pt;mso-wrap-distance-bottom:0pt;margin-top:219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Students will create a poster or flyer that shows they have gained an understanding of the various methods associated with finishing pottery.  Through text and class discussions as well as hands-on experience, students will draw conclusions about the different types of finishes and their applications. The Poster will be the final product for this lesson that shows a complete understanding of the three types of finishes used in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w does the surface of clay impact the overall composition of the wor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y would an artist need to know more than one way of finishing clay work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rt 1,2, 3,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, 3,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6678295</wp:posOffset>
                </wp:positionV>
                <wp:extent cx="6866890" cy="1708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70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ctives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Assess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 the end of the lesson, students will be able to…</w:t>
                              <w:tab/>
                              <w:tab/>
                              <w:t xml:space="preserve">  I will know they can do this because they will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Students will be able to gain insight on materials                   Barometer, Marking Tex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used in finishing clay work                                                   Think, Pair, Sh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2. students will create a poster or pamphlet                       Actual use of materials, finished poste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 xml:space="preserve">demonstrating knowledge of materials used f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</w:rPr>
                              <w:t>finishing ceramic 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34.5pt;mso-wrap-distance-left:9.05pt;mso-wrap-distance-right:9.05pt;mso-wrap-distance-top:0pt;mso-wrap-distance-bottom:0pt;margin-top:525.85pt;mso-position-vertical-relative:text;margin-left:-2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jectives:</w:t>
                        <w:tab/>
                        <w:tab/>
                        <w:tab/>
                        <w:tab/>
                        <w:tab/>
                        <w:tab/>
                        <w:t xml:space="preserve">  Assessm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At the end of the lesson, students will be able to…</w:t>
                        <w:tab/>
                        <w:tab/>
                        <w:t xml:space="preserve">  I will know they can do this because they will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Students will be able to gain insight on materials                   Barometer, Marking Text,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used in finishing clay work                                                   Think, Pair, Sha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2. students will create a poster or pamphlet                       Actual use of materials, finished poster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</w:t>
                      </w:r>
                      <w:r>
                        <w:rPr>
                          <w:bCs/>
                        </w:rPr>
                        <w:t xml:space="preserve">demonstrating knowledge of materials used fo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</w:t>
                      </w:r>
                      <w:r>
                        <w:rPr>
                          <w:bCs/>
                        </w:rPr>
                        <w:t>finishing ceramic 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848995</wp:posOffset>
                </wp:positionV>
                <wp:extent cx="2409190" cy="1380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-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rking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cod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66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-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rking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ecod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8955</wp:posOffset>
                </wp:positionH>
                <wp:positionV relativeFrom="paragraph">
                  <wp:posOffset>848995</wp:posOffset>
                </wp:positionV>
                <wp:extent cx="2180590" cy="1380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scriptive ana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66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scriptive ana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494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Barometer: ask students to stand on a line to show what material they prefer to use to finish cl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Group and convince partners of your choice, list reasons, share with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Barometer: ask students to stand on a line to show what material they prefer to use to finish cl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Group and convince partners of your choice, list reasons, share with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3881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king Text:  Students will read a text on a specific finish for clay.  They will share with each other and list                                                                                                  on poster paper.  Groups will share findings with class and discu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9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king Text:  Students will read a text on a specific finish for clay.  They will share with each other and list                                                                                                  on poster paper.  Groups will share findings with class and discu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148590</wp:posOffset>
                </wp:positionV>
                <wp:extent cx="6866890" cy="12661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xperimentation with materials: Students will test out various finishes and see first hand their resul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reate a poster: Students will create a poster that demonstrates their knowledge of clay finish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9.7pt;mso-wrap-distance-left:9.05pt;mso-wrap-distance-right:9.05pt;mso-wrap-distance-top:0pt;mso-wrap-distance-bottom:0pt;margin-top:11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xperimentation with materials: Students will test out various finishes and see first hand their resul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reate a poster: Students will create a poster that demonstrates their knowledge of clay finish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 Visual, Kinesthe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Barometer</w:t>
      </w:r>
    </w:p>
    <w:p>
      <w:pPr>
        <w:pStyle w:val="Normal"/>
        <w:numPr>
          <w:ilvl w:val="0"/>
          <w:numId w:val="7"/>
        </w:numPr>
        <w:rPr/>
      </w:pPr>
      <w:r>
        <w:rPr/>
        <w:t>Highlighters</w:t>
      </w:r>
    </w:p>
    <w:p>
      <w:pPr>
        <w:pStyle w:val="Normal"/>
        <w:numPr>
          <w:ilvl w:val="0"/>
          <w:numId w:val="7"/>
        </w:numPr>
        <w:rPr/>
      </w:pPr>
      <w:r>
        <w:rPr/>
        <w:t>Paper</w:t>
      </w:r>
    </w:p>
    <w:p>
      <w:pPr>
        <w:pStyle w:val="Normal"/>
        <w:numPr>
          <w:ilvl w:val="0"/>
          <w:numId w:val="7"/>
        </w:numPr>
        <w:rPr/>
      </w:pPr>
      <w:r>
        <w:rPr/>
        <w:t>Markers</w:t>
      </w:r>
    </w:p>
    <w:p>
      <w:pPr>
        <w:pStyle w:val="Normal"/>
        <w:numPr>
          <w:ilvl w:val="0"/>
          <w:numId w:val="7"/>
        </w:numPr>
        <w:rPr/>
      </w:pPr>
      <w:r>
        <w:rPr/>
        <w:t>Comput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41:00Z</dcterms:created>
  <dc:creator>Matthew Mendler</dc:creator>
  <dc:description/>
  <cp:keywords/>
  <dc:language>en-US</dc:language>
  <cp:lastModifiedBy>ssweeney</cp:lastModifiedBy>
  <cp:lastPrinted>2009-06-16T10:16:00Z</cp:lastPrinted>
  <dcterms:modified xsi:type="dcterms:W3CDTF">2009-07-10T14:30:00Z</dcterms:modified>
  <cp:revision>3</cp:revision>
  <dc:subject/>
  <dc:title>Pre-Reading</dc:title>
</cp:coreProperties>
</file>